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Cs w:val="28"/>
        </w:rPr>
        <w:t xml:space="preserve">                                                   </w:t>
      </w:r>
      <w:r>
        <w:rPr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23                                                                                                     № 50/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Су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нской поселковой Думы от 26.12.2022 № 27/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94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Сунское городское поселение Сунского района Кировской области  Сунская поселковая Дума РЕШИЛА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унской поселковой Думы от 26.12.2022 № 27/4 «Об утверждении бюджета Сунского городского поселения на 2023 год и на плановый период 2024 и 2025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ункты 1.1, 1.2, 1.3 части 1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«1.1. Общий объем доходов бюджета Сунского городского поселения в сумме 13936,1 тыс. руб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1.2. Общий объем расходов бюджета Сунского городского поселения в сумме 16236,0 тыс. руб.</w:t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ефицит бюджета Сунского городского поселения в сумме 2299,9 тыс. руб.». </w:t>
      </w:r>
    </w:p>
    <w:p>
      <w:pPr>
        <w:pStyle w:val="ListParagraph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8.1. части 18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«18.1. На 2023 год в сумме 0,0 тыс.руб.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3. Пункт 19.1. части 19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«19.1. На 2023 год в сумме 6157,3 тыс.руб.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ab/>
        <w:t>1.4. Пункт 21.1. части 21 Решения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7920" w:leader="none"/>
        </w:tabs>
        <w:overflowPunct w:val="false"/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«21.1. На 2023 год в сумме 47,8 тыс. руб.»</w:t>
      </w:r>
    </w:p>
    <w:p>
      <w:pPr>
        <w:pStyle w:val="ListParagraph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ложения № 3, 5, 7, 9, 11, 15 Решения изложить в новой редакции. Прилагаются.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Сунского городского поселения Сунского района Киров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4494" w:leader="none"/>
          <w:tab w:val="left" w:pos="7920" w:leader="none"/>
        </w:tabs>
        <w:overflowPunct w:val="false"/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354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у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С.А. Маише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ой посел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В.Н. Квакин 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унской поселков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3 № 50/12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ю за счет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нского городского поселения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>(в редакции от 22.12.2023 № 50/1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нсия за выслугу лет муниципальным служащи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8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rFonts w:ascii="Calibri" w:hAnsi="Calibri" w:cs="Calibri"/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rFonts w:ascii="Calibri" w:hAnsi="Calibri" w:cs="Calibri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rFonts w:ascii="Calibri" w:hAnsi="Calibri" w:cs="Calibri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3">
    <w:name w:val="Заголовок 3 Знак"/>
    <w:qFormat/>
    <w:rPr>
      <w:b/>
      <w:bCs/>
      <w:sz w:val="32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cap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cs="Calibri"/>
      <w:sz w:val="24"/>
      <w:szCs w:val="24"/>
      <w:u w:val="single"/>
      <w:lang w:val="ru-RU" w:bidi="ar-SA"/>
    </w:rPr>
  </w:style>
  <w:style w:type="character" w:styleId="6">
    <w:name w:val="Заголовок 6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8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ascii="Arial" w:hAnsi="Arial" w:cs="Arial"/>
      <w:sz w:val="22"/>
      <w:szCs w:val="22"/>
      <w:lang w:val="ru-RU" w:eastAsia="en-US" w:bidi="ar-SA"/>
    </w:rPr>
  </w:style>
  <w:style w:type="character" w:styleId="Style11">
    <w:name w:val="Название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2">
    <w:name w:val="Подзаголовок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BodyTextIndentChar">
    <w:name w:val="Body Text Indent Char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character" w:styleId="ConsPlusNormal1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BodyTextChar">
    <w:name w:val="Body Text Char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800" w:hanging="0"/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2">
    <w:name w:val="Основной текст с отступом 2"/>
    <w:basedOn w:val="Normal"/>
    <w:qFormat/>
    <w:pPr>
      <w:ind w:firstLine="705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sz w:val="22"/>
      <w:szCs w:val="22"/>
    </w:rPr>
  </w:style>
  <w:style w:type="paragraph" w:styleId="34">
    <w:name w:val="Основной текст с отступом 3"/>
    <w:basedOn w:val="Normal"/>
    <w:qFormat/>
    <w:pPr>
      <w:ind w:left="705" w:hanging="0"/>
      <w:jc w:val="both"/>
    </w:pPr>
    <w:rPr>
      <w:rFonts w:ascii="Calibri" w:hAnsi="Calibri" w:cs="Calibri"/>
      <w:b/>
      <w:bCs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2"/>
      <w:szCs w:val="22"/>
    </w:rPr>
  </w:style>
  <w:style w:type="paragraph" w:styleId="BodyTextIndent">
    <w:name w:val="Body Text Indent"/>
    <w:basedOn w:val="Normal"/>
    <w:qFormat/>
    <w:pPr>
      <w:ind w:firstLine="705"/>
    </w:pPr>
    <w:rPr>
      <w:rFonts w:ascii="Calibri" w:hAnsi="Calibri" w:cs="Calibri"/>
      <w:b/>
      <w:bCs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8" w:after="168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24:00Z</dcterms:created>
  <dc:creator>AlK</dc:creator>
  <dc:description/>
  <cp:keywords/>
  <dc:language>en-US</dc:language>
  <cp:lastModifiedBy>Пользователь Windows</cp:lastModifiedBy>
  <cp:lastPrinted>2023-12-21T08:50:00Z</cp:lastPrinted>
  <dcterms:modified xsi:type="dcterms:W3CDTF">2023-12-28T05:57:00Z</dcterms:modified>
  <cp:revision>161</cp:revision>
  <dc:subject/>
  <dc:title/>
</cp:coreProperties>
</file>