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Cs w:val="28"/>
        </w:rPr>
        <w:t xml:space="preserve">                                                   </w:t>
      </w: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23                                                                                                       № 24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Су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нской поселковой Думы от 26.12.2022 № 27/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Сунское городское поселение Сунского района Кировской области  Сунская поселковая Дума РЕШИЛ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унской поселковой Думы от 26.12.2022 № 27/4 «Об утверждении бюджета Сунского городского поселения на 2023 год и на плановый период 2024 и 2025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ы 1.1, 1.2, 1.3 части 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«1.1. Общий объем доходов бюджета Сунского городского поселения в сумме 14373,7 тыс.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1.2. Общий объем расходов бюджета Сунского городского поселения в сумме 16913,9 тыс. руб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бюджета Сунского городского поселения в сумме 2540,2 тыс. руб.». 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я № 3, 5, 7, 9, 11 Решения изложить в новой редакции. Прилагаются.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Сунского городского поселения Сунского района Кир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54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А. Маише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й посел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В.Н. Квакин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rFonts w:ascii="Calibri" w:hAnsi="Calibri" w:cs="Calibri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rFonts w:ascii="Calibri" w:hAnsi="Calibri" w:cs="Calibri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cap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szCs w:val="22"/>
      <w:lang w:val="ru-RU" w:eastAsia="en-US" w:bidi="ar-SA"/>
    </w:rPr>
  </w:style>
  <w:style w:type="character" w:styleId="Style11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2">
    <w:name w:val="Основной текст с отступом 2"/>
    <w:basedOn w:val="Normal"/>
    <w:qFormat/>
    <w:pPr>
      <w:ind w:firstLine="705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sz w:val="22"/>
      <w:szCs w:val="22"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rFonts w:ascii="Calibri" w:hAnsi="Calibri" w:cs="Calibri"/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BodyTextIndent">
    <w:name w:val="Body Text Indent"/>
    <w:basedOn w:val="Normal"/>
    <w:qFormat/>
    <w:pPr>
      <w:ind w:firstLine="705"/>
    </w:pPr>
    <w:rPr>
      <w:rFonts w:ascii="Calibri" w:hAnsi="Calibri" w:cs="Calibri"/>
      <w:b/>
      <w:bCs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8" w:after="168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4:00Z</dcterms:created>
  <dc:creator>AlK</dc:creator>
  <dc:description/>
  <cp:keywords/>
  <dc:language>en-US</dc:language>
  <cp:lastModifiedBy>Пользователь Windows</cp:lastModifiedBy>
  <cp:lastPrinted>2023-06-30T14:36:00Z</cp:lastPrinted>
  <dcterms:modified xsi:type="dcterms:W3CDTF">2023-07-07T06:44:00Z</dcterms:modified>
  <cp:revision>155</cp:revision>
  <dc:subject/>
  <dc:title/>
</cp:coreProperties>
</file>